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Kavandi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SAAREMA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12974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1145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gavere-Randkü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001:001:0405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45 Tagavere-Randkü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85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3-11-09T09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